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0800" y="228600"/>
                            <a:ext cx="651312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2285280" y="114480"/>
                              <a:ext cx="4227840" cy="3886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27840" cy="3884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4560" y="34236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mi Shihab Ny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360" y="4564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udnic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4114080"/>
                            <a:ext cx="1942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e and Contra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51;top:360;width:10257;height:6300">
                  <v:oval id="shape_0" stroked="t" o:allowincell="f" style="position:absolute;left:4750;top:540;width:6657;height:611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151;top:360;width:6657;height:611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0;top:53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mi Shihab Ny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0;top:71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udnic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90;top:6479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e and Contr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54:00Z</dcterms:created>
  <dc:creator>batesville school district</dc:creator>
  <dc:description/>
  <cp:keywords/>
  <dc:language>en-US</dc:language>
  <cp:lastModifiedBy>batesville school district</cp:lastModifiedBy>
  <dcterms:modified xsi:type="dcterms:W3CDTF">2011-12-06T14:57:00Z</dcterms:modified>
  <cp:revision>1</cp:revision>
  <dc:subject/>
  <dc:title> </dc:title>
</cp:coreProperties>
</file>